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pollution, on en discut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дискутују на тему  загађе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еколошке проблеме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- користи </w:t>
            </w:r>
            <w:r>
              <w:rPr>
                <w:lang w:val="sr-RS" w:eastAsia="sr-Latn-CS"/>
              </w:rPr>
              <w:t>показне заменице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развија усмено разумевање – препознаје бројеве у усменом документ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дваја аргументе из писаног текста и  аудио записа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дискутује и издваја најбитније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биологија (екологија), </w:t>
            </w:r>
            <w:r>
              <w:rPr>
                <w:lang w:val="sr-RS" w:eastAsia="sr-Latn-CS"/>
              </w:rPr>
              <w:t>математик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ученици читају реченице које су написали а које треба да садрже показну заменицу.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>Најуспешније, најинтересантније примере наставник записује на табли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з помоћ слика које је наставник припремио (или оних из уџбеника) ученици се подсећају лексике везане за загађењ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отворе уџбенике на 40.страну и д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читају питања из вежбе бр.4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 основу питања ученици износе претпоставк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oi s’agit-il dans ce document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слушају аудио запис бр.46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За време првог слушања бележе наведене државе и одмах следи провер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Током другог слушања ученици бележе одгово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наводе своје одговоре а затим трећи пут слушају и верификују их. (Приручник, 129.стр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а усменог разумевања, вежба бр.5. – у пару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најпре објасни могуће непознате речи а затим прецизира захтев и проверава да ли су сви разумели: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fr-FR" w:eastAsia="sr-Latn-CS"/>
              </w:rPr>
            </w:pPr>
            <w:r>
              <w:rPr>
                <w:i/>
                <w:iCs/>
                <w:lang w:val="fr-FR"/>
              </w:rPr>
              <w:t>Explique pourquoi l’eau potable risque de devenir rare au Québec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Слушају аудио запис бр.47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Током првог слушања препознају о којој области је реч и лоцирају Квебек на географској карти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Током другог слушања бележе одговоре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Следи провера.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може поставити питање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 est votre opinion sur ce sujet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La situation dans notre pays ?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/>
                <w:iCs/>
                <w:lang w:val="fr-FR" w:eastAsia="sr-Latn-CS"/>
              </w:rPr>
              <w:t>l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iscussion</w:t>
            </w:r>
            <w:r>
              <w:rPr>
                <w:lang w:val="sr-CS" w:eastAsia="sr-Latn-CS"/>
              </w:rPr>
              <w:t xml:space="preserve"> – </w:t>
            </w:r>
            <w:r>
              <w:rPr>
                <w:lang w:val="sr-RS" w:eastAsia="sr-Latn-CS"/>
              </w:rPr>
              <w:t>у групи</w:t>
            </w:r>
          </w:p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RS" w:eastAsia="sr-Latn-CS"/>
              </w:rPr>
              <w:t xml:space="preserve">Наставник на цедуљама испише теме: </w:t>
            </w:r>
            <w:r>
              <w:rPr>
                <w:lang w:val="fr-FR" w:eastAsia="sr-Latn-CS"/>
              </w:rPr>
              <w:t>eau potable , déforestation, pollution de l’air, espèces menacées, réchauffement climatique…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Подели ученике у групе од 4-5 и свака група извлачи на срећу једну цедуљ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Унутар групе дискутују о том проблему и записују кључне ставке-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кон припреме ученици излажу своје закључке, без гледања у текст. Наставник може припремити и фотографије које ће приказати на пројектору и које ће допринети општем утиску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1:30:00Z</dcterms:created>
  <dc:creator>User</dc:creator>
  <dc:description/>
  <cp:keywords/>
  <dc:language>en-US</dc:language>
  <cp:lastModifiedBy>Katarina M</cp:lastModifiedBy>
  <dcterms:modified xsi:type="dcterms:W3CDTF">2021-03-27T07:45:00Z</dcterms:modified>
  <cp:revision>6</cp:revision>
  <dc:subject/>
  <dc:title> </dc:title>
</cp:coreProperties>
</file>